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right"/>
        <w:rPr>
          <w:sz w:val="36"/>
        </w:rPr>
      </w:pPr>
      <w:r>
        <w:rPr>
          <w:sz w:val="36"/>
        </w:rPr>
        <w:t xml:space="preserve">Opracowały: </w:t>
      </w:r>
    </w:p>
    <w:p>
      <w:pPr>
        <w:pStyle w:val="TextBody"/>
        <w:jc w:val="right"/>
        <w:rPr>
          <w:b/>
          <w:b/>
          <w:bCs/>
          <w:sz w:val="36"/>
        </w:rPr>
      </w:pPr>
      <w:r>
        <w:rPr>
          <w:b/>
          <w:bCs/>
          <w:sz w:val="36"/>
        </w:rPr>
        <w:t xml:space="preserve">Kazimiera Zaczyńska, </w:t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 xml:space="preserve">s. Letycja Jadwiga Wanarska </w:t>
      </w:r>
    </w:p>
    <w:p>
      <w:pPr>
        <w:pStyle w:val="TextBody"/>
        <w:jc w:val="right"/>
        <w:rPr>
          <w:sz w:val="36"/>
        </w:rPr>
      </w:pPr>
      <w:r>
        <w:rPr>
          <w:sz w:val="36"/>
        </w:rPr>
        <w:t xml:space="preserve"> </w:t>
      </w:r>
      <w:r>
        <w:rPr>
          <w:sz w:val="36"/>
        </w:rPr>
        <w:t>Renata Chodacka</w:t>
      </w:r>
    </w:p>
    <w:p>
      <w:pPr>
        <w:pStyle w:val="TextBody"/>
        <w:jc w:val="right"/>
        <w:rPr/>
      </w:pPr>
      <w:r>
        <w:rPr/>
        <w:t xml:space="preserve"> </w:t>
      </w:r>
      <w:r>
        <w:rPr/>
        <w:t>Szkoła Podstawowa w Porębie Żego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rPr>
          <w:b/>
          <w:b/>
          <w:bCs/>
          <w:sz w:val="32"/>
        </w:rPr>
      </w:pPr>
      <w:r>
        <w:rPr>
          <w:b/>
          <w:bCs/>
          <w:sz w:val="32"/>
        </w:rPr>
        <w:t>ZWYCIĘSTWO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Heading6"/>
        <w:rPr>
          <w:b/>
          <w:b/>
          <w:bCs/>
          <w:sz w:val="32"/>
        </w:rPr>
      </w:pPr>
      <w:r>
        <w:rPr>
          <w:b/>
          <w:bCs/>
          <w:sz w:val="32"/>
        </w:rPr>
        <w:t>CZYLI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EKRET GROMADZENIA MAŁYCH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OSIĄGNIĘĆ</w:t>
      </w:r>
    </w:p>
    <w:p>
      <w:pPr>
        <w:pStyle w:val="Heading7"/>
        <w:rPr>
          <w:sz w:val="32"/>
        </w:rPr>
      </w:pPr>
      <w:r>
        <w:rPr>
          <w:sz w:val="32"/>
        </w:rPr>
        <w:t>W JEDEN WIELKI SUKCES</w:t>
      </w:r>
    </w:p>
    <w:p>
      <w:pPr>
        <w:pStyle w:val="Normal"/>
        <w:jc w:val="both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both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both"/>
        <w:rPr>
          <w:b/>
          <w:b/>
          <w:bCs/>
          <w:sz w:val="56"/>
        </w:rPr>
      </w:pPr>
      <w:r>
        <w:rPr>
          <w:b/>
          <w:bCs/>
          <w:sz w:val="5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TextBody"/>
        <w:jc w:val="both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>
          <w:sz w:val="72"/>
        </w:rPr>
      </w:pPr>
      <w:r>
        <w:rPr>
          <w:sz w:val="72"/>
        </w:rPr>
      </w:r>
    </w:p>
    <w:p>
      <w:pPr>
        <w:pStyle w:val="Normal"/>
        <w:jc w:val="both"/>
        <w:rPr/>
      </w:pPr>
      <w:r>
        <w:rPr/>
        <w:t xml:space="preserve">SCENARIUSZ PRZEDSTAWIENIA O TEMATYCE PROFILAKTYCZNEJ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SOBY:*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CEREK Mateusz Kucharz - sześciolatek</w:t>
      </w:r>
    </w:p>
    <w:p>
      <w:pPr>
        <w:pStyle w:val="Normal"/>
        <w:jc w:val="both"/>
        <w:rPr/>
      </w:pPr>
      <w:r>
        <w:rPr/>
        <w:t>KASIA Elżbieta Czech - uczennica kl. IV</w:t>
      </w:r>
    </w:p>
    <w:p>
      <w:pPr>
        <w:pStyle w:val="Normal"/>
        <w:jc w:val="both"/>
        <w:rPr/>
      </w:pPr>
      <w:r>
        <w:rPr/>
        <w:t>JACEK Piotr Zieliński - uczeń kl. VI</w:t>
      </w:r>
    </w:p>
    <w:p>
      <w:pPr>
        <w:pStyle w:val="Normal"/>
        <w:jc w:val="both"/>
        <w:rPr/>
      </w:pPr>
      <w:r>
        <w:rPr/>
        <w:t>GRAŻYNA Agnieszka Fabiś - uczennica kl. VI</w:t>
      </w:r>
    </w:p>
    <w:p>
      <w:pPr>
        <w:pStyle w:val="Normal"/>
        <w:jc w:val="both"/>
        <w:rPr/>
      </w:pPr>
      <w:r>
        <w:rPr/>
        <w:t xml:space="preserve">MONIKA Anna Pietrynek - uczennica kl. VI </w:t>
      </w:r>
    </w:p>
    <w:p>
      <w:pPr>
        <w:pStyle w:val="Normal"/>
        <w:jc w:val="both"/>
        <w:rPr/>
      </w:pPr>
      <w:r>
        <w:rPr/>
        <w:t>MICHAŁ Marcin Łazarz - uczeń kl. V</w:t>
      </w:r>
    </w:p>
    <w:p>
      <w:pPr>
        <w:pStyle w:val="Normal"/>
        <w:jc w:val="both"/>
        <w:rPr/>
      </w:pPr>
      <w:r>
        <w:rPr/>
        <w:t>MACIEK Łukasz Suślik - uczeń kl. V</w:t>
      </w:r>
    </w:p>
    <w:p>
      <w:pPr>
        <w:pStyle w:val="Normal"/>
        <w:jc w:val="both"/>
        <w:rPr/>
      </w:pPr>
      <w:r>
        <w:rPr/>
        <w:t>GŁOS ZZA SCENY Anna Głownia - uczennica kl. V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czniowie Szkoły Podstawowej w Porębie Żegot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SCENA I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/ W tle cicha muzyka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GRAŻY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o ja mam robić?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Dokąd pójść?</w:t>
      </w:r>
    </w:p>
    <w:p>
      <w:pPr>
        <w:pStyle w:val="Normal"/>
        <w:jc w:val="both"/>
        <w:rPr/>
      </w:pPr>
      <w:r>
        <w:rPr/>
        <w:t xml:space="preserve"> </w:t>
      </w:r>
      <w:r>
        <w:rPr/>
        <w:t>Czy ktoś mi może pomóc?</w:t>
      </w:r>
    </w:p>
    <w:p>
      <w:pPr>
        <w:pStyle w:val="Normal"/>
        <w:jc w:val="both"/>
        <w:rPr/>
      </w:pPr>
      <w:r>
        <w:rPr/>
        <w:t xml:space="preserve"> </w:t>
      </w:r>
      <w:r>
        <w:rPr/>
        <w:t>Co się ze mną dziej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aś pustka w głowie.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umiem myśleć.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potrafię skupić uwagi.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mogę się uczyć.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chcę chodzić do szko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 się stało?</w:t>
      </w:r>
    </w:p>
    <w:p>
      <w:pPr>
        <w:pStyle w:val="Normal"/>
        <w:jc w:val="both"/>
        <w:rPr/>
      </w:pPr>
      <w:r>
        <w:rPr/>
        <w:t xml:space="preserve"> </w:t>
      </w:r>
      <w:r>
        <w:rPr/>
        <w:t>Wszyscy i wszystko mnie złości i denerwuje.</w:t>
      </w:r>
    </w:p>
    <w:p>
      <w:pPr>
        <w:pStyle w:val="Normal"/>
        <w:jc w:val="both"/>
        <w:rPr/>
      </w:pPr>
      <w:r>
        <w:rPr/>
        <w:t xml:space="preserve"> </w:t>
      </w:r>
      <w:r>
        <w:rPr/>
        <w:t>Wszystko wydaje mi się wstrętne , brzydki i ponure,</w:t>
      </w:r>
    </w:p>
    <w:p>
      <w:pPr>
        <w:pStyle w:val="Normal"/>
        <w:jc w:val="both"/>
        <w:rPr/>
      </w:pPr>
      <w:r>
        <w:rPr/>
        <w:t xml:space="preserve"> </w:t>
      </w:r>
      <w:r>
        <w:rPr/>
        <w:t>Żadnych radośc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Koleżanki i koledzy odchodzą ode mnie.</w:t>
      </w:r>
    </w:p>
    <w:p>
      <w:pPr>
        <w:pStyle w:val="Normal"/>
        <w:jc w:val="both"/>
        <w:rPr/>
      </w:pPr>
      <w:r>
        <w:rPr/>
        <w:t xml:space="preserve"> </w:t>
      </w:r>
      <w:r>
        <w:rPr/>
        <w:t>A może to ja odeszłam od nich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 ja wyglądam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am jakieś dziwne uczucie, </w:t>
      </w:r>
    </w:p>
    <w:p>
      <w:pPr>
        <w:pStyle w:val="Normal"/>
        <w:jc w:val="both"/>
        <w:rPr/>
      </w:pPr>
      <w:r>
        <w:rPr/>
        <w:t xml:space="preserve"> </w:t>
      </w:r>
      <w:r>
        <w:rPr/>
        <w:t>Że muszę umyć ręce, ciało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duszę.</w:t>
      </w:r>
    </w:p>
    <w:p>
      <w:pPr>
        <w:pStyle w:val="Normal"/>
        <w:jc w:val="both"/>
        <w:rPr/>
      </w:pPr>
      <w:r>
        <w:rPr/>
        <w:t xml:space="preserve"> </w:t>
      </w:r>
      <w:r>
        <w:rPr/>
        <w:t>Wszystko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ak. To zaczęło się od tego jednego piwa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amiętam 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miałam odwagi odmówić..............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chciałam się wychylić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oni i tak mnie wyrzuci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y jest jeszcze dla mnie ratunek?</w:t>
      </w:r>
    </w:p>
    <w:p>
      <w:pPr>
        <w:pStyle w:val="Normal"/>
        <w:jc w:val="both"/>
        <w:rPr/>
      </w:pPr>
      <w:r>
        <w:rPr/>
        <w:t xml:space="preserve"> </w:t>
      </w:r>
      <w:r>
        <w:rPr/>
        <w:t>Czy mogę zacząć od nowa , by nie skończyć...................</w:t>
      </w:r>
    </w:p>
    <w:p>
      <w:pPr>
        <w:pStyle w:val="Normal"/>
        <w:jc w:val="both"/>
        <w:rPr/>
      </w:pPr>
      <w:r>
        <w:rPr/>
      </w:r>
    </w:p>
    <w:p>
      <w:pPr>
        <w:pStyle w:val="Heading2"/>
        <w:jc w:val="both"/>
        <w:rPr>
          <w:b/>
          <w:b/>
          <w:bCs/>
          <w:sz w:val="24"/>
        </w:rPr>
      </w:pPr>
      <w:r>
        <w:rPr>
          <w:b/>
          <w:bCs/>
          <w:sz w:val="24"/>
        </w:rPr>
        <w:t>SCENA II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  <w:iCs/>
        </w:rPr>
        <w:t>Fragment pokoju.. Na ścianie wiszące ubrania. Na stole piętka suchego chleba, słoik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 musztardzie, list Obok słoika przewrócone krzesło. Na podłodze rozrzucone torebki Po chwili wchodzi Kacperek, niosąc koc i klocki . Rozkłada koc na podłodze, siada i bawi się klockami. Za chwilę wchodzi do pokoju Jacek. Rzuca tornister na podłogę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3"/>
        <w:jc w:val="both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  <w:t xml:space="preserve">JACEK </w:t>
      </w:r>
    </w:p>
    <w:p>
      <w:pPr>
        <w:pStyle w:val="Normal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Cześć Kacperku!</w:t>
      </w:r>
    </w:p>
    <w:p>
      <w:pPr>
        <w:pStyle w:val="Normal"/>
        <w:jc w:val="both"/>
        <w:rPr/>
      </w:pPr>
      <w:r>
        <w:rPr/>
        <w:t xml:space="preserve"> </w:t>
      </w:r>
      <w:r>
        <w:rPr/>
        <w:t>Jest mama i tato ?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ACPER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Nie ma !</w:t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Płacze</w:t>
      </w:r>
      <w:r>
        <w:rPr/>
        <w:t xml:space="preserve">. </w:t>
      </w:r>
      <w:r>
        <w:rPr>
          <w:i/>
          <w:iCs/>
        </w:rPr>
        <w:t>Wyjmuje z kieszeni chusteczkę , wyciera nią nos , oczy.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AC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Nasz maleńki Kacperku...Nie płacz......</w:t>
      </w:r>
    </w:p>
    <w:p>
      <w:pPr>
        <w:pStyle w:val="Normal"/>
        <w:jc w:val="both"/>
        <w:rPr/>
      </w:pPr>
      <w:r>
        <w:rPr/>
        <w:t>/</w:t>
      </w:r>
      <w:r>
        <w:rPr>
          <w:i/>
          <w:iCs/>
        </w:rPr>
        <w:t>Tuli do siebie Kacperka. Następnie podchodzi do stolika, zauważa list, bierze go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Energicznie rozrywa kopertę, wyjmuje list i czyta .Zza sceny słychać głos.</w:t>
      </w:r>
    </w:p>
    <w:p>
      <w:pPr>
        <w:pStyle w:val="Heading1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GŁOS ZZA SCENY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Drogi Jacku!</w:t>
      </w:r>
    </w:p>
    <w:p>
      <w:pPr>
        <w:pStyle w:val="Normal"/>
        <w:jc w:val="both"/>
        <w:rPr/>
      </w:pPr>
      <w:r>
        <w:rPr/>
        <w:t xml:space="preserve">Jakże często wracam do wspomnień. Nasze wspólne spacery, zabawy, rozmowy </w:t>
      </w:r>
    </w:p>
    <w:p>
      <w:pPr>
        <w:pStyle w:val="Normal"/>
        <w:jc w:val="both"/>
        <w:rPr/>
      </w:pPr>
      <w:r>
        <w:rPr/>
        <w:t>I zwierzenia na „ zielonej szkole” głęboko zapadły mi w pamięci. W moim domu , niestety nic się nie zmieniło. Alkohol nadal zajmuje najważniejsze miejsce.</w:t>
      </w:r>
    </w:p>
    <w:p>
      <w:pPr>
        <w:pStyle w:val="Normal"/>
        <w:jc w:val="both"/>
        <w:rPr/>
      </w:pPr>
      <w:r>
        <w:rPr/>
        <w:t>I ... coraz trudniej w tym domu żyć, z takimi rodzicami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/Jacek przerywa czytanie. Zastanawia się i po chwili mówi sam do siebie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AC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Zupełnie tak samo jak u nas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ŁOS ZZA SCENY</w:t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Jacek czyta list/</w:t>
      </w:r>
    </w:p>
    <w:p>
      <w:pPr>
        <w:pStyle w:val="Normal"/>
        <w:jc w:val="both"/>
        <w:rPr/>
      </w:pPr>
      <w:r>
        <w:rPr/>
        <w:t xml:space="preserve"> </w:t>
      </w:r>
      <w:r>
        <w:rPr/>
        <w:t>Pewnego dnia znalazłam w wypożyczonej książce kartkę z takimi słowami:</w:t>
      </w:r>
    </w:p>
    <w:p>
      <w:pPr>
        <w:pStyle w:val="Normal"/>
        <w:jc w:val="both"/>
        <w:rPr/>
      </w:pPr>
      <w:r>
        <w:rPr/>
        <w:t xml:space="preserve"> „ </w:t>
      </w:r>
      <w:r>
        <w:rPr/>
        <w:t>Muszę godzić się z tym, czego nie mogę zmienić.</w:t>
      </w:r>
    </w:p>
    <w:p>
      <w:pPr>
        <w:pStyle w:val="Normal"/>
        <w:jc w:val="both"/>
        <w:rPr/>
      </w:pPr>
      <w:r>
        <w:rPr/>
        <w:t xml:space="preserve"> </w:t>
      </w:r>
      <w:r>
        <w:rPr/>
        <w:t>Muszę jednak zmienić to, co mogę zmienić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umieć rozróżniać jedno od drugiego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/Przerywa czytanie listu/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AS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/Wchodzi, rzuca tornister. Głaszcze po głowie Kacperka. Zwraca się do Jacka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>Już jesteś w domu? O! List! Do kog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ACEK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o m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Kto do ciebie pisze? Daj przeczytać!/</w:t>
      </w:r>
      <w:r>
        <w:rPr>
          <w:i/>
          <w:iCs/>
        </w:rPr>
        <w:t>Usiłuje zabrać Jackowi list.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ostaw! To nie do ciebi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o dobrze. Nie ma nikogo w domu?</w:t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 zwykle.... i do jedzenia też nic nie ma./</w:t>
      </w:r>
      <w:r>
        <w:rPr>
          <w:i/>
          <w:iCs/>
        </w:rPr>
        <w:t>Pokazuje suchą piętkę chleba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KASI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Ja już mam tego dosyć! Chyba się stąd wyprowadzę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a nie wiem , czy to jest dobry pomys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KASI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 pewno niedobry... Ale ja już dłużej tego nie zniosę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/Zza sceny słychać niewyraźne głosy.</w:t>
      </w:r>
    </w:p>
    <w:p>
      <w:pPr>
        <w:pStyle w:val="Normal"/>
        <w:jc w:val="both"/>
        <w:rPr/>
      </w:pPr>
      <w:r>
        <w:rPr/>
        <w:t xml:space="preserve"> </w:t>
      </w:r>
      <w:r>
        <w:rPr/>
        <w:t>Ojej! Słychać głos ojca i mamy...Zaraz będzie awantura. Uciekajmy!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/Wszyscy wybiegają. Słychać głośną muzykę. Po dłuższej chwili słychać pukanie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Wchodzą : Jola, Grażyna i Michał./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GRAŻYN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ydawało mi się , że ktoś nas zaprosi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e tu nie ma niko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rzecież mieli na nas czekać i razem mieliśmy iść do Maćka na imieni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łychać kogoś w sąsiednim pokoj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ich starzy. Pewnie znów czują się odlotow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yjdźmy stąd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! Patrzcie, jest Jacek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 xml:space="preserve">/Wchodzi ze smutną miną/ </w:t>
      </w:r>
    </w:p>
    <w:p>
      <w:pPr>
        <w:pStyle w:val="Normal"/>
        <w:jc w:val="both"/>
        <w:rPr/>
      </w:pPr>
      <w:r>
        <w:rPr/>
        <w:t xml:space="preserve"> </w:t>
      </w:r>
      <w:r>
        <w:rPr/>
        <w:t>Już jesteście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 widzisz. Mamy nawet prezent imieninowy, zobacz./</w:t>
      </w:r>
      <w:r>
        <w:rPr>
          <w:i/>
          <w:iCs/>
        </w:rPr>
        <w:t xml:space="preserve">Wyjmuje z reklamówki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butelkę alkoholu i papierosy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ichał, skąd ty to masz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Kupiłem , legalnie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 to legalnie? Przecież dzieciom nie sprzedaje się alkoholu?</w:t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Wystarczy trochę sprytu. ...I trzeba znać sklepy, w których można to kupić bez </w:t>
      </w:r>
    </w:p>
    <w:p>
      <w:pPr>
        <w:pStyle w:val="Normal"/>
        <w:jc w:val="both"/>
        <w:rPr/>
      </w:pPr>
      <w:r>
        <w:rPr/>
        <w:t xml:space="preserve"> </w:t>
      </w:r>
      <w:r>
        <w:rPr/>
        <w:t>trudnoś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rozumiem. W żadnym sklepie nie wolno sprzedawać dzieciom alkohol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o dobrze, dobrze... Powiedziałem , że rodzice kazali mi ku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uwierzyli c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wiem czy uwierzyli. Ale alkohol sprzedali, bo dla nich biznes is bizn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dyskutujcie, tylko już chodźmy. A gdzie jest Kas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oże zaraz wróci... Wy tymczasem idźcie, my do was dołączy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dziemy, ale nas nie zawiedź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/Wychodzą: Grażyna, Jola i Michał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ACEK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>/Chodzi o scenie./</w:t>
      </w:r>
      <w:r>
        <w:rPr/>
        <w:t>To wszystko mi się nie podoba. Ale co robić? Jesteśmy zgraną grupą i muszę być taki , jak i oni. Bo być inny, różnić się...stracą zaufanie...wyśmieją mnie , będą dokuczać.....Jakaż trudna decyzj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4"/>
        <w:jc w:val="both"/>
        <w:rPr>
          <w:sz w:val="24"/>
        </w:rPr>
      </w:pPr>
      <w:r>
        <w:rPr>
          <w:sz w:val="24"/>
        </w:rPr>
        <w:t>SCENA II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/Wnętrze pokoju. Monika i Maciek stawiają na stole ciastka, cukierki i owoce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O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Maciek! Włącz magnetofon i tę kasetę, którą tak bardzo lub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i masz napój? Jabłkow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ama kazała mi go kupić, bo stwierdziła , że będzie dobry przy tych </w:t>
      </w:r>
    </w:p>
    <w:p>
      <w:pPr>
        <w:pStyle w:val="Normal"/>
        <w:jc w:val="both"/>
        <w:rPr/>
      </w:pPr>
      <w:r>
        <w:rPr/>
        <w:t xml:space="preserve"> </w:t>
      </w:r>
      <w:r>
        <w:rPr/>
        <w:t>słodkości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gdzie jest mama? Nie wróciła jeszcze z prac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Powinna zaraz b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ubię, gdy do nas przychodzą koledzy i koleżanki. I lubię, gdy wita ich nasza </w:t>
      </w:r>
    </w:p>
    <w:p>
      <w:pPr>
        <w:pStyle w:val="Normal"/>
        <w:jc w:val="both"/>
        <w:rPr/>
      </w:pPr>
      <w:r>
        <w:rPr/>
        <w:t xml:space="preserve"> </w:t>
      </w:r>
      <w:r>
        <w:rPr/>
        <w:t>mam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 też bardzo lubię. /</w:t>
      </w:r>
      <w:r>
        <w:rPr>
          <w:i/>
          <w:iCs/>
        </w:rPr>
        <w:t>Słychać sygnał telefonu/.</w:t>
      </w:r>
      <w:r>
        <w:rPr/>
        <w:t xml:space="preserve"> Ktoś dzwoni. /P</w:t>
      </w:r>
      <w:r>
        <w:rPr>
          <w:i/>
          <w:iCs/>
        </w:rPr>
        <w:t>odnosi słuchawkę/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Cześć mamusiu! Już wszystko na stole, kiedy wrócisz? A co się babci stało?</w:t>
      </w:r>
    </w:p>
    <w:p>
      <w:pPr>
        <w:pStyle w:val="Normal"/>
        <w:jc w:val="both"/>
        <w:rPr/>
      </w:pPr>
      <w:r>
        <w:rPr/>
        <w:t xml:space="preserve"> </w:t>
      </w:r>
      <w:r>
        <w:rPr/>
        <w:t>Mamusiu, jak wszystko załatwicie, to zaraz wracajcie. Czeka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 się babci stał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Bardzo źle się poczuła i prosiła mamę, żeby ją zawiozła do lekarza. I mama z tatą</w:t>
      </w:r>
    </w:p>
    <w:p>
      <w:pPr>
        <w:pStyle w:val="Normal"/>
        <w:jc w:val="both"/>
        <w:rPr/>
      </w:pPr>
      <w:r>
        <w:rPr/>
        <w:t xml:space="preserve"> </w:t>
      </w:r>
      <w:r>
        <w:rPr/>
        <w:t>zawieźli babcię do szpitala , bo podejrzewają, że to coś poważn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both"/>
        <w:rPr>
          <w:i/>
          <w:i/>
          <w:iCs/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A może to tylko tak źle wygląda i niedługo wrócą?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/Słychać pukanie . Wchodzą Kasia i Jacek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 I 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eś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 I 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eść! Cześć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esteśmy pierws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czywiście. I bardzo się z tego cieszy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o to zacznijmy od życzeń. Maciek, życzę ci samych sukcesów w szkole i nie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tylko. Masz ode mnie słonia na szczęście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ziękuję ci bardz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ja ci życzę wszystkiego najlepszego. A to masz ode mnie. /</w:t>
      </w:r>
      <w:r>
        <w:rPr>
          <w:i/>
          <w:iCs/>
        </w:rPr>
        <w:t>Daje Maćkowi bukie-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cik kwiatków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erdecznie dziękuję. Jakie fikuśn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robiłam to własnoręcz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uper! Wielkie dzięk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Kasiu ! Masz takie czerwone oczy , płakałaś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........nie.....A właściwie tak trochę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laczego? Co się stało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 zwykle, problemy rodzinne. Trudno nieraz nie płakać.</w:t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Słychać pukanie i głośne rozmowy. Wchodzą Grażyna, Jola i Michał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O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Prosimy, prosi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eść wszystkim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eść! Witamy i zaprasza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o to wszystkiego najlepszego! /</w:t>
      </w:r>
      <w:r>
        <w:rPr>
          <w:i/>
          <w:iCs/>
        </w:rPr>
        <w:t>Wyjmuje z reklamówki alkohol i stawia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na stole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ICHAŁ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Ja ci życzę tego samego! </w:t>
      </w:r>
      <w:r>
        <w:rPr>
          <w:i/>
          <w:iCs/>
        </w:rPr>
        <w:t>/Kładzie na stole paczkę papierosów/.</w:t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O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Maciek! Życzę ci samych bardzo dobrych ocen , chociaż i tak już jesteś najlep-</w:t>
      </w:r>
    </w:p>
    <w:p>
      <w:pPr>
        <w:pStyle w:val="Normal"/>
        <w:jc w:val="both"/>
        <w:rPr/>
      </w:pPr>
      <w:r>
        <w:rPr/>
        <w:t xml:space="preserve"> </w:t>
      </w:r>
      <w:r>
        <w:rPr/>
        <w:t>szy w szkole. A ten misiek, to ode mnie na szczęś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ziękuję ci Jolu. Nie wiem , co mam powiedzieć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o, też podziękuj. Jak imieniny to imieniny. Starzy na pewno zaraz nie wrócą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o słyszałam, że waszą babcię zawieźli do szpitala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więc wolność i swoboda!. /</w:t>
      </w:r>
      <w:r>
        <w:rPr>
          <w:i/>
          <w:iCs/>
        </w:rPr>
        <w:t>Bierze ze stołu butelkę i chce odkorkować/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rób teg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możemy zawieść rodzicó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ni też piją, wobec tego nam też woln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oże nieraz wypiją przy różnych uroczystościach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e się nie upijają , tak jak moi ro........jak inn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ichał, zabierz ten alkohol! Za taki prezent to ja ci dziękuję. To nie jest dla n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Co to za imieniny? Jak ja miałam imieniny, to moi starzy sami wynieśli się </w:t>
      </w:r>
    </w:p>
    <w:p>
      <w:pPr>
        <w:pStyle w:val="Normal"/>
        <w:jc w:val="both"/>
        <w:rPr/>
      </w:pPr>
      <w:r>
        <w:rPr/>
        <w:t xml:space="preserve"> </w:t>
      </w:r>
      <w:r>
        <w:rPr/>
        <w:t>Z domu, a ojciec odsunął mi butelczynę. Przecież mamy te już naście lat.</w:t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Zabiera butelkę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JOL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I co z tego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nie już wystarczy to, że piją moi rodz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raz, zaraz...może tak po kolei. Skąd macie tę butelkę?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Legalnie kupiona. Powiedziałem w sklepie , że rodzice kazali mi ku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uwierzyli c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oże i nie, ale czego się nie robi dla pieniędzy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Śmieje się łobuzersko/.</w:t>
      </w:r>
      <w:r>
        <w:rPr/>
        <w:t>Jak nie wolno, to sprzedaje się tak, żeby nikt nie widzia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ie chcę takiego prezentu. I pić ani palić też nie będziemy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czywiście!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mi się podoba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iedziałam ,że Maciek jest odważny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esteś wspaniałym kolegą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śpiewajmy więc naszemu solenizantowi i bardzo rozsądnemu koled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Sto lat! Sto lat!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ch żyje , żyje nam!</w:t>
      </w:r>
    </w:p>
    <w:p>
      <w:pPr>
        <w:pStyle w:val="Normal"/>
        <w:jc w:val="both"/>
        <w:rPr/>
      </w:pPr>
      <w:r>
        <w:rPr/>
        <w:t xml:space="preserve"> </w:t>
      </w:r>
      <w:r>
        <w:rPr/>
        <w:t>Sto lat ! Sto lat !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ch żyje, żyje nam !</w:t>
      </w:r>
    </w:p>
    <w:p>
      <w:pPr>
        <w:pStyle w:val="Normal"/>
        <w:jc w:val="both"/>
        <w:rPr/>
      </w:pPr>
      <w:r>
        <w:rPr/>
        <w:t xml:space="preserve"> </w:t>
      </w:r>
      <w:r>
        <w:rPr/>
        <w:t>Sto lat ! Sto lat !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ch żyje , żyje nam.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ch żyje nam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ielkie i serdeczne dzięki.</w:t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Monika podchodzi do stołu , bierze słodycze i częstuje wszystkich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ONIKA</w:t>
      </w:r>
    </w:p>
    <w:p>
      <w:pPr>
        <w:pStyle w:val="Normal"/>
        <w:jc w:val="both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jc w:val="both"/>
        <w:rPr/>
      </w:pPr>
      <w:r>
        <w:rPr>
          <w:i/>
          <w:iCs/>
        </w:rPr>
        <w:t xml:space="preserve"> </w:t>
      </w:r>
      <w:r>
        <w:rPr/>
        <w:t>Częstujcie się , prosz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y w tym domu można potańczy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czywiście! Zaraz włączam muzykę./</w:t>
      </w:r>
      <w:r>
        <w:rPr>
          <w:i/>
          <w:iCs/>
        </w:rPr>
        <w:t>Włącza magnetofon . Po chwili wszyscy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 xml:space="preserve">tańczą/.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 xml:space="preserve">Zamyślona , mówi/. </w:t>
      </w:r>
      <w:r>
        <w:rPr/>
        <w:t>Jak tu u was fajnie. Jednak może być radośnie w domu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racając do tego alkoholu. Czy wy wiecie jakie straszne spustoszenie czyni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on w organizmie człowieka ? Przede wszystkim niszczy szare komórki </w:t>
      </w:r>
    </w:p>
    <w:p>
      <w:pPr>
        <w:pStyle w:val="Normal"/>
        <w:jc w:val="both"/>
        <w:rPr/>
      </w:pPr>
      <w:r>
        <w:rPr/>
        <w:t xml:space="preserve"> </w:t>
      </w:r>
      <w:r>
        <w:rPr/>
        <w:t>mózgow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latego alkoholicy mają różne majaki...osłabioną wol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kohol jest dla nich bożkiem. Dla niego poświęcają wszystko i niszczą to,</w:t>
      </w:r>
    </w:p>
    <w:p>
      <w:pPr>
        <w:pStyle w:val="Normal"/>
        <w:jc w:val="both"/>
        <w:rPr/>
      </w:pPr>
      <w:r>
        <w:rPr/>
        <w:t xml:space="preserve"> </w:t>
      </w:r>
      <w:r>
        <w:rPr/>
        <w:t>co w życiu jest najcenniejsze –rodzinę, miłość.../</w:t>
      </w:r>
      <w:r>
        <w:rPr>
          <w:i/>
          <w:iCs/>
        </w:rPr>
        <w:t>Płacze/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  <w:t>MONIK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Nie płacz Kasiu. Rozumiem twój smutek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najbardziej jest szkodliwy dla osób w naszym wieku i najszybciej można się</w:t>
      </w:r>
    </w:p>
    <w:p>
      <w:pPr>
        <w:pStyle w:val="Normal"/>
        <w:jc w:val="both"/>
        <w:rPr/>
      </w:pPr>
      <w:r>
        <w:rPr/>
        <w:t xml:space="preserve"> </w:t>
      </w:r>
      <w:r>
        <w:rPr/>
        <w:t>od niego uzależnić. Były nawet wypadki śmiertelne wśród dziec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o ty pleciesz? Jeden kieliszek alkoholu chyba nie uzależnia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le ten jeden raz często jest początkiem wszystkich następnych . I tak człowiek </w:t>
      </w:r>
    </w:p>
    <w:p>
      <w:pPr>
        <w:pStyle w:val="Normal"/>
        <w:jc w:val="both"/>
        <w:rPr/>
      </w:pPr>
      <w:r>
        <w:rPr/>
        <w:t xml:space="preserve"> </w:t>
      </w:r>
      <w:r>
        <w:rPr/>
        <w:t>staje się alkoholikiem. A jest to straszna chorob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zy wszyscy pijący są alkoholikam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oże nie wszyscy , ale większość z ni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jak można się wyleczyć z takiej choroby 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trudna i długa droga. Prawdopodobnie alkoholikiem zostaje się na całe życ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MONIKA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Rodzice mi mówili, że znają takiego alkoholika, który już nie pij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le wystarczy , żeby wziął nawet małą ilość tego paskudztwa, by znów zaczął</w:t>
      </w:r>
    </w:p>
    <w:p>
      <w:pPr>
        <w:pStyle w:val="Normal"/>
        <w:jc w:val="both"/>
        <w:rPr/>
      </w:pPr>
      <w:r>
        <w:rPr/>
        <w:t xml:space="preserve"> </w:t>
      </w:r>
      <w:r>
        <w:rPr/>
        <w:t>p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 mojej rodzinie mamy ciotkę alkoholiczkę. I gdy kobieta pije, to jest niekiedy</w:t>
      </w:r>
    </w:p>
    <w:p>
      <w:pPr>
        <w:pStyle w:val="Normal"/>
        <w:jc w:val="both"/>
        <w:rPr/>
      </w:pPr>
      <w:r>
        <w:rPr/>
        <w:t xml:space="preserve"> </w:t>
      </w:r>
      <w:r>
        <w:rPr/>
        <w:t>gorsza od mężczyzn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Bo kobieta jest słabszą istotą, podobnie jak dziecko. I dlatego alkohol czyni w jej </w:t>
      </w:r>
    </w:p>
    <w:p>
      <w:pPr>
        <w:pStyle w:val="Normal"/>
        <w:jc w:val="both"/>
        <w:rPr/>
      </w:pPr>
      <w:r>
        <w:rPr/>
        <w:t xml:space="preserve"> </w:t>
      </w:r>
      <w:r>
        <w:rPr/>
        <w:t>organizmie bardzo wielkie spustos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I to spustoszenie jest nie tylko w organizmie tej osoby, ale i w rodzinie,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społeczeństwie... Ileż ludzkich tragedii , cierpienia jest przez alkohol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my może już sobie pójdziemy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ostańcie! Przecież możemy we własnym gronie porozmawiać i wyjaśnić</w:t>
      </w:r>
    </w:p>
    <w:p>
      <w:pPr>
        <w:pStyle w:val="Normal"/>
        <w:jc w:val="both"/>
        <w:rPr/>
      </w:pPr>
      <w:r>
        <w:rPr/>
        <w:t xml:space="preserve"> </w:t>
      </w:r>
      <w:r>
        <w:rPr/>
        <w:t>wiele s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prawda. Myślę że świętując imieniny Maćka, możemy świętować nasze</w:t>
      </w:r>
    </w:p>
    <w:p>
      <w:pPr>
        <w:pStyle w:val="Normal"/>
        <w:jc w:val="both"/>
        <w:rPr/>
      </w:pPr>
      <w:r>
        <w:rPr/>
        <w:t xml:space="preserve"> </w:t>
      </w:r>
      <w:r>
        <w:rPr/>
        <w:t>wspólne ZWYCIĘSTWO.</w:t>
      </w:r>
    </w:p>
    <w:p>
      <w:pPr>
        <w:pStyle w:val="Normal"/>
        <w:jc w:val="both"/>
        <w:rPr/>
      </w:pPr>
      <w:r>
        <w:rPr/>
        <w:t xml:space="preserve"> </w:t>
      </w:r>
      <w:r>
        <w:rPr>
          <w:i/>
          <w:iCs/>
        </w:rPr>
        <w:t xml:space="preserve">/Widząc zdziwione miny, dodaje/ </w:t>
      </w:r>
      <w:r>
        <w:rPr/>
        <w:t>Tak , tak przyjaciele. ZWYCIĘSTWO</w:t>
      </w:r>
    </w:p>
    <w:p>
      <w:pPr>
        <w:pStyle w:val="Normal"/>
        <w:jc w:val="both"/>
        <w:rPr/>
      </w:pPr>
      <w:r>
        <w:rPr/>
        <w:t xml:space="preserve"> </w:t>
      </w:r>
      <w:r>
        <w:rPr/>
        <w:t>NAD ALKOHOLEM.! I dodam ,że nad głupotą i brakiem rozsądku...</w:t>
      </w:r>
    </w:p>
    <w:p>
      <w:pPr>
        <w:pStyle w:val="Normal"/>
        <w:jc w:val="both"/>
        <w:rPr/>
      </w:pPr>
      <w:r>
        <w:rPr/>
        <w:t xml:space="preserve"> </w:t>
      </w:r>
      <w:r>
        <w:rPr/>
        <w:t>Wiem, że jest wam głupio. Ale na własnych błędach najlepiej można się</w:t>
      </w:r>
    </w:p>
    <w:p>
      <w:pPr>
        <w:pStyle w:val="Normal"/>
        <w:jc w:val="both"/>
        <w:rPr/>
      </w:pPr>
      <w:r>
        <w:rPr/>
        <w:t xml:space="preserve"> </w:t>
      </w:r>
      <w:r>
        <w:rPr/>
        <w:t>ucz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Radosnym głosem/.</w:t>
      </w:r>
      <w:r>
        <w:rPr/>
        <w:t xml:space="preserve"> Świętujmy więc nasze wspólne zwycięstw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sze wspólne zwycięstwo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wycięstwo nad alkoholem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Osobiście zaniosę tę butelkę alkoholu i papierosy do sklepu i opowiem</w:t>
      </w:r>
    </w:p>
    <w:p>
      <w:pPr>
        <w:pStyle w:val="Normal"/>
        <w:jc w:val="both"/>
        <w:rPr/>
      </w:pPr>
      <w:r>
        <w:rPr/>
        <w:t xml:space="preserve"> </w:t>
      </w:r>
      <w:r>
        <w:rPr/>
        <w:t>o naszym zwycięstw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Ale to kupował Micha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Kupował razem ze mną. I myślę, że sprzedawca odda nam pieniądz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cek, powiedz jeszcze raz to, co napisała ci koleżanka...No wiesz, ten wiersz</w:t>
      </w:r>
    </w:p>
    <w:p>
      <w:pPr>
        <w:pStyle w:val="Normal"/>
        <w:jc w:val="both"/>
        <w:rPr/>
      </w:pPr>
      <w:r>
        <w:rPr/>
        <w:t xml:space="preserve"> </w:t>
      </w:r>
      <w:r>
        <w:rPr/>
        <w:t>czy coś podobnego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araz , zaraz niech sobie przypomnę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Wróćmy jeszcze raz do tego sklepu, w którym dokonaliście tego zakupu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hcesz podkablować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nie o to chodzi. Poprosilibyśmy naszego tatę, aby zwrócił uwagę tej pani</w:t>
      </w:r>
    </w:p>
    <w:p>
      <w:pPr>
        <w:pStyle w:val="Normal"/>
        <w:jc w:val="both"/>
        <w:rPr/>
      </w:pPr>
      <w:r>
        <w:rPr/>
        <w:t xml:space="preserve"> </w:t>
      </w:r>
      <w:r>
        <w:rPr/>
        <w:t>Czy panu, że nie powinni tak robi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w ten sposób uchronimy innych. Myślę , że nie tylko wam to sprzedan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si rodzice często dyskutują z nami na te tematy. Wiadomo, że my nieraz </w:t>
      </w:r>
    </w:p>
    <w:p>
      <w:pPr>
        <w:pStyle w:val="Normal"/>
        <w:jc w:val="both"/>
        <w:rPr/>
      </w:pPr>
      <w:r>
        <w:rPr/>
        <w:t xml:space="preserve"> </w:t>
      </w:r>
      <w:r>
        <w:rPr/>
        <w:t>chcemy naśladować starszych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Lecz nie w tym, co dobre, ale w tym , co złe. I okazuje się , że nie wystarcza nam </w:t>
      </w:r>
    </w:p>
    <w:p>
      <w:pPr>
        <w:pStyle w:val="Normal"/>
        <w:jc w:val="both"/>
        <w:rPr/>
      </w:pPr>
      <w:r>
        <w:rPr/>
        <w:t xml:space="preserve"> </w:t>
      </w:r>
      <w:r>
        <w:rPr/>
        <w:t>ich tragedia, próbujemy naśladować ich błę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o właśnie .Jakoś nie chcemy wierzyć, że powinniśmy postępować całkiem </w:t>
      </w:r>
    </w:p>
    <w:p>
      <w:pPr>
        <w:pStyle w:val="Normal"/>
        <w:jc w:val="both"/>
        <w:rPr/>
      </w:pPr>
      <w:r>
        <w:rPr/>
        <w:t xml:space="preserve"> </w:t>
      </w:r>
      <w:r>
        <w:rPr/>
        <w:t>inaczej. ...Bo...to bardzo trudn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asza mama tłumaczyła nam, byśmy przestrzegali takich czterech zasa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Dbali o silną więź z rodzicami i rodzin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tarali się o większe zainteresowanie nauką i mieli jakieś hobb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Szanowali i przestrzegali normy społeczne prawa, wartości i autorytety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 dla nas , wierzących- regularne traktowanie praktyk religijn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uszę to sobie zapisać , aby zapamiętać. /</w:t>
      </w:r>
      <w:r>
        <w:rPr>
          <w:i/>
          <w:iCs/>
        </w:rPr>
        <w:t>Zwraca się do Jacka/.</w:t>
      </w:r>
    </w:p>
    <w:p>
      <w:pPr>
        <w:pStyle w:val="Normal"/>
        <w:jc w:val="both"/>
        <w:rPr/>
      </w:pPr>
      <w:r>
        <w:rPr/>
        <w:t xml:space="preserve"> </w:t>
      </w:r>
      <w:r>
        <w:rPr/>
        <w:t>Ty też miałeś nam coś powtórzyć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uż sobie przypomniałem: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Należy starać się godzić z tym , czego zmieni nie potrafimy.</w:t>
      </w:r>
    </w:p>
    <w:p>
      <w:pPr>
        <w:pStyle w:val="Normal"/>
        <w:jc w:val="both"/>
        <w:rPr/>
      </w:pPr>
      <w:r>
        <w:rPr/>
        <w:t xml:space="preserve"> </w:t>
      </w:r>
      <w:r>
        <w:rPr/>
        <w:t>Ale zmieniać to, co zmieniać powinniśmy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starać się o mądrość, która potrafi odróżnić jedno od drug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Dzisiaj to darujmy sobie to zapisywanie. Ale postarajmy się wpisać to, co</w:t>
      </w:r>
    </w:p>
    <w:p>
      <w:pPr>
        <w:pStyle w:val="Normal"/>
        <w:jc w:val="both"/>
        <w:rPr/>
      </w:pPr>
      <w:r>
        <w:rPr/>
        <w:t xml:space="preserve"> </w:t>
      </w:r>
      <w:r>
        <w:rPr/>
        <w:t>powiedzieli Monika i Jacek wpisać na specjalnych plakata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JOLA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powiesimy je w naszej szkol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Muszę wam przyznać się do czegoś. Nie chciałem dzisiaj tutaj przyjść, gdy </w:t>
      </w:r>
    </w:p>
    <w:p>
      <w:pPr>
        <w:pStyle w:val="Normal"/>
        <w:jc w:val="both"/>
        <w:rPr/>
      </w:pPr>
      <w:r>
        <w:rPr/>
        <w:t xml:space="preserve"> </w:t>
      </w:r>
      <w:r>
        <w:rPr/>
        <w:t>zobaczyłem z czym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uż dobrze, nie musisz kończy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eszcze raz was przepraszam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ednak dobrze się stało, bo przy okazji wyjaśniliśmy sobie wiele s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rudno wrócić do domu, gdy się wie, w jakim stanie są rodzice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est to tragiczne i bardzo przykre. Gdy jednak nie możemy tego zmienić, to przy-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najmniej starajmy się nie popełniać tych samych błędów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musi być ostrzeżeniem dla wa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Mam pewien pomys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GRAŻYN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ki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/</w:t>
      </w:r>
      <w:r>
        <w:rPr>
          <w:i/>
          <w:iCs/>
        </w:rPr>
        <w:t>Zwraca się do Moniki i Maćka/.</w:t>
      </w:r>
      <w:r>
        <w:rPr/>
        <w:t>Może kiedyś zaprosicie nas na takie spotkanie</w:t>
      </w:r>
    </w:p>
    <w:p>
      <w:pPr>
        <w:pStyle w:val="Normal"/>
        <w:jc w:val="both"/>
        <w:rPr/>
      </w:pPr>
      <w:r>
        <w:rPr/>
        <w:t xml:space="preserve"> </w:t>
      </w:r>
      <w:r>
        <w:rPr/>
        <w:t>z waszymi rodzicami. Jeżeli z wami dyskutują na te tematy, to może i nam by</w:t>
      </w:r>
    </w:p>
    <w:p>
      <w:pPr>
        <w:pStyle w:val="Normal"/>
        <w:jc w:val="both"/>
        <w:rPr/>
      </w:pPr>
      <w:r>
        <w:rPr/>
        <w:t xml:space="preserve"> </w:t>
      </w:r>
      <w:r>
        <w:rPr/>
        <w:t>wyjaśnili wiele spraw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KASI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To jest pomysł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</w:t>
      </w:r>
      <w:r>
        <w:rPr/>
        <w:t>Nie ma sprawy. Na pewno się zgodzą i może nam jeszcze coś ciekawego zaproponuj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C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Chyba już pójdziem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I to nasze dzisiejsze spotkanie stało się dla mnie prezentem. Wspaniałym prezentem od was. Dziękuj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Zostańcie jeszcze . Grażynko, chcę, abyśmy wspólnie ci pomogl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SZYSCY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Grażyna, jesteśmy z tobą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ONIK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 ci będę pomagać w polski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ACI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Ja w matematy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ICHAŁ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A ja ci pomogę w ......zaraz...zaraz....już wiem! W wuefie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OL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No to ja w muzyce. Zaczynam już od dzisiaj , jako pierwsza. Proszę się ustawić.</w:t>
      </w:r>
    </w:p>
    <w:p>
      <w:pPr>
        <w:pStyle w:val="Normal"/>
        <w:jc w:val="both"/>
        <w:rPr/>
      </w:pPr>
      <w:r>
        <w:rPr/>
        <w:t xml:space="preserve"> </w:t>
      </w:r>
      <w:r>
        <w:rPr/>
        <w:t>Otwieramy szeroko usta i śpiewamy z całego serca 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SZYSCY ŚPIEWAJĄ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śmiechaj się rano, uśmiechaj wieczorem,</w:t>
      </w:r>
    </w:p>
    <w:p>
      <w:pPr>
        <w:pStyle w:val="Normal"/>
        <w:jc w:val="both"/>
        <w:rPr/>
      </w:pPr>
      <w:r>
        <w:rPr/>
        <w:t xml:space="preserve"> </w:t>
      </w:r>
      <w:r>
        <w:rPr/>
        <w:t>Uśmiechaj przez cały dzień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wróbli na dachu , do życia , do słońca.</w:t>
      </w:r>
    </w:p>
    <w:p>
      <w:pPr>
        <w:pStyle w:val="Normal"/>
        <w:jc w:val="both"/>
        <w:rPr/>
      </w:pPr>
      <w:r>
        <w:rPr/>
        <w:t xml:space="preserve"> </w:t>
      </w:r>
      <w:r>
        <w:rPr/>
        <w:t>I do nas uśmiechaj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Ref. Uśmiech najkrótszą, najprostszą jest drogą,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szczęścia , do ludzkich serc.</w:t>
      </w:r>
    </w:p>
    <w:p>
      <w:pPr>
        <w:pStyle w:val="Normal"/>
        <w:jc w:val="both"/>
        <w:rPr/>
      </w:pPr>
      <w:r>
        <w:rPr/>
        <w:t xml:space="preserve"> </w:t>
      </w:r>
      <w:r>
        <w:rPr/>
        <w:t>Świat się piękniejszy otworzy przed tobą,</w:t>
      </w:r>
    </w:p>
    <w:p>
      <w:pPr>
        <w:pStyle w:val="Normal"/>
        <w:jc w:val="both"/>
        <w:rPr/>
      </w:pPr>
      <w:r>
        <w:rPr/>
        <w:t xml:space="preserve"> </w:t>
      </w:r>
      <w:r>
        <w:rPr/>
        <w:t>Gdy tylko uśmiechniesz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Uśmiechaj się zawsze do każdej przeszkody, </w:t>
      </w:r>
    </w:p>
    <w:p>
      <w:pPr>
        <w:pStyle w:val="Normal"/>
        <w:jc w:val="both"/>
        <w:rPr/>
      </w:pPr>
      <w:r>
        <w:rPr/>
        <w:t xml:space="preserve"> </w:t>
      </w:r>
      <w:r>
        <w:rPr/>
        <w:t>W słoneczny i szary dzień.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ludzi zmęczonych i do niepogody</w:t>
      </w:r>
    </w:p>
    <w:p>
      <w:pPr>
        <w:pStyle w:val="Normal"/>
        <w:jc w:val="both"/>
        <w:rPr/>
      </w:pPr>
      <w:r>
        <w:rPr/>
        <w:t xml:space="preserve"> </w:t>
      </w:r>
      <w:r>
        <w:rPr/>
        <w:t>I do nas uśmiechaj się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śmiech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Uśmiechaj się jasno, gdy wszyscy się śmieją,</w:t>
      </w:r>
    </w:p>
    <w:p>
      <w:pPr>
        <w:pStyle w:val="Normal"/>
        <w:jc w:val="both"/>
        <w:rPr/>
      </w:pPr>
      <w:r>
        <w:rPr/>
        <w:t xml:space="preserve"> </w:t>
      </w:r>
      <w:r>
        <w:rPr/>
        <w:t>I także, gdy płyną łzy.</w:t>
      </w:r>
    </w:p>
    <w:p>
      <w:pPr>
        <w:pStyle w:val="Normal"/>
        <w:jc w:val="both"/>
        <w:rPr/>
      </w:pPr>
      <w:r>
        <w:rPr/>
        <w:t xml:space="preserve"> </w:t>
      </w:r>
      <w:r>
        <w:rPr/>
        <w:t>Uśmiechaj się co dzień z radością, nadzieją</w:t>
      </w:r>
    </w:p>
    <w:p>
      <w:pPr>
        <w:pStyle w:val="Normal"/>
        <w:jc w:val="both"/>
        <w:rPr/>
      </w:pPr>
      <w:r>
        <w:rPr/>
        <w:t xml:space="preserve"> </w:t>
      </w:r>
      <w:r>
        <w:rPr/>
        <w:t>Do nowych , do lepszych dni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1258" w:footer="709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87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7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5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Times New Roman"/>
      <w:sz w:val="28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/>
    <w:rPr>
      <w:sz w:val="3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10:00:00Z</dcterms:created>
  <dc:creator>aa</dc:creator>
  <dc:description/>
  <dc:language>en-US</dc:language>
  <cp:lastModifiedBy>x</cp:lastModifiedBy>
  <cp:lastPrinted>2003-11-18T19:14:00Z</cp:lastPrinted>
  <dcterms:modified xsi:type="dcterms:W3CDTF">2003-11-29T10:00:00Z</dcterms:modified>
  <cp:revision>2</cp:revision>
  <dc:subject/>
  <dc:title>Za to , że dałeś nam wiarę</dc:title>
</cp:coreProperties>
</file>